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PROCEDURA PRZYPROWADZANIA DZIECKA DO I ODBIERANIA Z PRZEDSZKOLA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</w:rPr>
        <w:t>Procedura została opracowana na podstawie zapisów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>ustawy z dnia 14 grudnia 2016 r. – Prawo oświatowe (t.j. Dz.U. z 2024 r. poz. 737 ze zm.) – art. 10 ust. 1 pkt 1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>rozporządzenia Ministra Edukacji Narodowej i Sportu z dnia 31 grudnia 2002 r. w sprawie bezpieczeństwa i higieny w publicznych i niepublicznych szkołach i placówkach (t.j. Dz.U. z 2020 r. poz. 1604 ze zm.)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 xml:space="preserve">Cel procedury: </w:t>
      </w:r>
      <w:r>
        <w:rPr>
          <w:rFonts w:cs="Calibri"/>
        </w:rPr>
        <w:t>określenie szczegółowych obowiązków nauczycieli i rodziców podczas przyprowadzania do przedszkola i odbierania z przedszkola dzieci przez rodziców (prawnych opiekunów) lub upoważnioną przez nich osobę zapewniającą dziecku pełne bezpieczeństwo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kres procedury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rocedura dotyczy nad dziećmi od momentu wyjścia z rodzicami z domu do przedszkola do momentu odebrania dziecka z przedszkola, czyli przekazania przedszkola w ręce rodziców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Uczestnicy postępowania – zakres odpowiedzialności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Rodzice/prawni opiekunowie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>przyprowadzają do przedszkola dziecko o określonej godzinie, pozostawiając je pod opieką nauczyciela oraz odbierają dziecko w ustalonym czasie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>są zobowiązani osobiście do upewnienia się, że dziecko dotarło do grupy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>odbierają dziecko z przedszkola z grupy bezpośrednio od nauczyciela lub w korytarzu przy dyżurującym pracowniku obsługi.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</w:rPr>
        <w:t>przestrzegają zasad przyprowadzania dzieci do i odbierania z przedszkola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Nauczyciel: </w:t>
      </w:r>
      <w:r>
        <w:rPr>
          <w:rFonts w:cs="Calibri"/>
        </w:rPr>
        <w:t>bierze pełną odpowiedzialność za dziecko od momentu jego wejścia do sali do momentu odebrania dziecka przez rodziców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ersonel przedszkola: </w:t>
      </w:r>
      <w:r>
        <w:rPr>
          <w:rFonts w:cs="Calibri"/>
        </w:rPr>
        <w:t>ponosi współodpowiedzialność za bezpieczeństwo dziecka od momentu jego wejścia do sali do momentu odebrania dziecka przez rodziców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Dyrektor:</w:t>
      </w:r>
      <w:r>
        <w:rPr>
          <w:rFonts w:cs="Calibri"/>
        </w:rPr>
        <w:t xml:space="preserve"> jest zobowiązany do zapewnia dzieciom i pracownikom pełnego poczucia bezpieczeństwa pod względem zarówno fizycznym, jak i psychicznym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osób prezentacji procedur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Umieszczenie treści dokumentu na stronie internetowej przedszkol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poznanie rodziców/opiekunów z obowiązującymi w przedszkolu procedurami na spotkaniach, organizacyjnych we wrześniu każdego roku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Udostępnienie dokumentu na tablicy ogłoszeń w przedszkolu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poznanie wszystkich pracowników przedszkola z treścią procedur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sady wchodzą w życie z dniem 1.09.2025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Wprowadza się zmiany w treści zasad z dniem 1.09.2025r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PIS PROCEDURY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rzyprowadzanie dzieci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</w:rPr>
        <w:t>Za bezpieczeństwo dzieci w drodze do i z przedszkola odpowiadają rodzice/opiekunowie, na nich też spoczywa obowiązek przyprowadzania dzieci do i odbierania z przedszkol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Rodzice osobiście powierzają dziecko nauczycielowi grupy lub nauczycielowi pełniącemu dyżur w sali zabaw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>Nauczyciel bierze pełną odpowiedzialność za dziecko od momentu jego wejścia do sali, w związku z czym rodzic/opiekun zobowiązany jest przyprowadzić dziecko do grupy. Z uwagi na brak wzrokowego kontaktu z dzieckiem na trasie szatnia–sala zajęć/konieczne jest upewnienie się ,że dziecko dotarło do grupy 9podgląd przez okno)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Osoba odbierająca dziecko od rodzica/opiekuna ma obowiązek zwrócenia uwagi, czy wnoszone przez dziecko zabawki lub inne przedmioty nie mają cech niebezpiecznych mogących stworzyć zagrożenie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Dziecka chorego lub podejrzanego o chorobę nie należy przyprowadzać do przedszkola. </w:t>
      </w:r>
    </w:p>
    <w:p>
      <w:pPr>
        <w:pStyle w:val="Akapitzlist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rFonts w:cs="Calibri"/>
          <w:strike/>
        </w:rPr>
      </w:pPr>
      <w:r>
        <w:rPr>
          <w:rFonts w:cs="Calibri"/>
        </w:rPr>
        <w:t>Rodzice/opiekunowie mają obowiązek zgłaszania nauczycielowi i udzielania wyczerpujących informacji na temat wszelkich poważnych dolegliwości dziecka w tym na temat alergii pokarmowych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>Dzieci uczęszczające do oddziału należy przyprowadzać do przedszkola w ustalonych godzinach (do godz. 8:20 lub w dowolnym czasie, po wcześniejszym poinformowaniu przedszkola o późniejszym przybyciu dziecka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Odbieranie dzieci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Odbiór dzieci z przedszkola jest możliwy wyłącznie przez rodziców bądź inne osoby dorosłe przez nich upoważnion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Rodzice/opiekunowie ponoszą odpowiedzialność prawną za bezpieczeństwo dziecka odbieranego z przedszkola przez upoważnioną przez nich osobę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Obowiązkiem nauczycieli jest upewnienie się, czy dziecko jest odbierane przez osobę wskazaną w oświadczeni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danie dziecka innym osobom niż rodzice/prawni opiekunowie może nastąpić tylko w przypadku pisemnego upoważnienia do odbioru dziecka podpisanego przez rodziców/ prawnych opiekunów. Wypełnione oświadczenie o osobach odpowiedzialnych za przyprowadzanie i odbieranie dziecka rodzice/opiekunowie osobiście przekazują wychowawcom grup na początku każdego roku szkoln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W szczególnym przypadku dzieci mogą być odebrane przez osoby nieujęte w oświadczeniu po uprzednim telefonicznym powiadomieniu dyrektora przedszkola lub nauczyciel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 oddziałach porannego zbierania się i popołudniowego rozchodzenia się dzieci muszą znajdować się listy zbiorcze osób upoważnionych do odbioru dzieci z każdej grupy wiekowej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W razie najmniejszych wątpliwości nauczyciel ma obowiązek sprawdzić zgodność danych osoby odbierającej dziecko z przedszkola z dokumentem tożsamośc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Jeśli okaże się, że dane nie są zgodne, nauczyciel powiadamia rodziców/prawnych opiekunów i dyrektora placówki oraz nie wydaje dziecka do wyjaśnienia spraw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Dziecko można odbierać do godziny 17:00, a w sytuacjach podyktowanych potrzebami rodziców/opiekunów – również wcześniej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Życzenie rodziców/opiekunów dotyczące nieodbierania dziecka przez jednego z rodziców/opiekunów musi być poświadczone przez orzeczenie sądow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W miesiącach letnich, gdy dzieci przebywają w ogrodzie przedszkolnym, nauczyciel wymaga od rodzica/opiekuna i dziecka, aby fakt odebrania był zaakcentowany przez wyraźne pożegnanie u nauczyciela mającego je pod opieką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Nauczyciel może odmówić wydania dziecka w przypadku, gdy stan osoby zamierzającej odebrać dziecko będzie wskazywał, że może ona nie być w stanie zapewnić dziecku bezpieczeństwa (np. upojenie alkoholowe, agresywne zachowanie). Personel przedszkola ma obowiązek zatrzymać dziecko w przedszkolu do czasu wyjaśnienia sprawy. W tym przypadku należy wezwać drugiego rodzica/opiekuna dziecka lub upoważnioną do odbioru inną osobę. Jeżeli jest to niemożliwe, personel przedszkola ma prawo wezwać policję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 wypadku gdy dziecko nie zostanie odebrane po upływie czasu pracy przedszkola, nauczyciel zobowiązany jest powiadomić telefonicznie rodziców/opiekunów lub osoby upoważnione do odbioru o zaistniałym fakci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gdy pod wskazanymi numerami telefonów nie można uzyskać informacji                       o miejscu pobytu rodziców/opiekunów lub osób upoważnionych do odbioru dziecka, nauczyciel oczekuje z dzieckiem w placówce przedszkolnej 0,5 godzin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 upływie tego czasu nauczyciel powiadamia dyrektora przedszkola. Dyrektor przedszkola podejmuje decyzję o poinformowaniu najbliższego komisariatu policji o niemożliwości skontaktowania się z rodzicami/opiekunami dzieck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braku możliwości powiadomienia dyrektora, nauczyciel sam podejmuje decyzję o powiadomieniu policj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</w:rPr>
        <w:t>Rodzice/opiekunowie lub upoważnione osoby, którzy odbiorą dziecko po upływie czasu pracy przedszkola, są zobowiązani do podpisania sporządzonej przez nauczyciela notatki                               z podaniem godziny przyjścia do placów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0:25:00Z</dcterms:created>
  <dc:creator>OficynaLex</dc:creator>
  <dc:description/>
  <cp:keywords/>
  <dc:language>en-US</dc:language>
  <cp:lastModifiedBy>Dyrektor</cp:lastModifiedBy>
  <cp:lastPrinted>2025-11-27T14:47:00Z</cp:lastPrinted>
  <dcterms:modified xsi:type="dcterms:W3CDTF">2025-11-27T13:48:00Z</dcterms:modified>
  <cp:revision>10</cp:revision>
  <dc:subject/>
  <dc:title/>
</cp:coreProperties>
</file>